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057592185"/>
            <w:bookmarkStart w:id="1" w:name="__Fieldmark__0_3057592185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057592185"/>
            <w:bookmarkStart w:id="3" w:name="__Fieldmark__1_305759218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057592185"/>
            <w:bookmarkStart w:id="5" w:name="__Fieldmark__2_305759218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057592185"/>
            <w:bookmarkStart w:id="7" w:name="__Fieldmark__3_305759218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057592185"/>
            <w:bookmarkStart w:id="9" w:name="__Fieldmark__4_305759218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057592185"/>
            <w:bookmarkStart w:id="11" w:name="__Fieldmark__5_305759218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057592185"/>
            <w:bookmarkStart w:id="13" w:name="__Fieldmark__6_3057592185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057592185"/>
            <w:bookmarkStart w:id="15" w:name="__Fieldmark__7_3057592185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057592185"/>
            <w:bookmarkStart w:id="17" w:name="__Fieldmark__8_3057592185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057592185"/>
            <w:bookmarkStart w:id="19" w:name="__Fieldmark__9_3057592185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057592185"/>
            <w:bookmarkStart w:id="21" w:name="__Fieldmark__10_3057592185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3057592185"/>
            <w:bookmarkStart w:id="23" w:name="__Fieldmark__11_3057592185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3057592185"/>
            <w:bookmarkStart w:id="25" w:name="__Fieldmark__12_3057592185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3057592185"/>
            <w:bookmarkStart w:id="27" w:name="__Fieldmark__13_305759218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3057592185"/>
            <w:bookmarkStart w:id="29" w:name="__Fieldmark__14_305759218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3057592185"/>
            <w:bookmarkStart w:id="31" w:name="__Fieldmark__15_305759218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3057592185"/>
            <w:bookmarkStart w:id="33" w:name="__Fieldmark__16_3057592185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3057592185"/>
            <w:bookmarkStart w:id="35" w:name="__Fieldmark__17_305759218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3057592185"/>
            <w:bookmarkStart w:id="37" w:name="__Fieldmark__18_305759218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3057592185"/>
            <w:bookmarkStart w:id="39" w:name="__Fieldmark__19_305759218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3057592185"/>
            <w:bookmarkStart w:id="41" w:name="__Fieldmark__20_305759218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3057592185"/>
            <w:bookmarkStart w:id="43" w:name="__Fieldmark__21_3057592185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3057592185"/>
            <w:bookmarkStart w:id="45" w:name="__Fieldmark__22_305759218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3057592185"/>
            <w:bookmarkStart w:id="47" w:name="__Fieldmark__23_3057592185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3057592185"/>
            <w:bookmarkStart w:id="49" w:name="__Fieldmark__24_3057592185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3057592185"/>
            <w:bookmarkStart w:id="52" w:name="__Fieldmark__25_305759218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3057592185"/>
            <w:bookmarkStart w:id="54" w:name="__Fieldmark__26_305759218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3057592185"/>
            <w:bookmarkStart w:id="56" w:name="__Fieldmark__27_3057592185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3057592185"/>
            <w:bookmarkStart w:id="58" w:name="__Fieldmark__28_3057592185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3057592185"/>
            <w:bookmarkStart w:id="60" w:name="__Fieldmark__29_3057592185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3057592185"/>
            <w:bookmarkStart w:id="62" w:name="__Fieldmark__30_3057592185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3057592185"/>
            <w:bookmarkStart w:id="64" w:name="__Fieldmark__31_3057592185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3057592185"/>
            <w:bookmarkStart w:id="66" w:name="__Fieldmark__32_3057592185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3057592185"/>
            <w:bookmarkStart w:id="68" w:name="__Fieldmark__33_3057592185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3057592185"/>
            <w:bookmarkStart w:id="71" w:name="__Fieldmark__34_3057592185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3057592185"/>
            <w:bookmarkStart w:id="73" w:name="__Fieldmark__35_305759218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3057592185"/>
            <w:bookmarkStart w:id="75" w:name="__Fieldmark__36_3057592185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3057592185"/>
            <w:bookmarkStart w:id="77" w:name="__Fieldmark__37_3057592185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3057592185"/>
            <w:bookmarkStart w:id="79" w:name="__Fieldmark__38_3057592185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3057592185"/>
            <w:bookmarkStart w:id="81" w:name="__Fieldmark__39_3057592185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